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Fort Hamilton High Schoo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rs. Jo Ann Chester Principal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 7N</w:t>
        <w:tab/>
        <w:tab/>
        <w:tab/>
        <w:tab/>
        <w:tab/>
        <w:tab/>
        <w:tab/>
        <w:tab/>
        <w:tab/>
        <w:t>Mr. O’Brien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hecklist for our Moonstruck Essa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ompleted Draft Due Monday November 2, 2009 for peer review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Make certain that it includes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a thesis statement (clearly stated that appears as your first sentence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5 paragraph format:  Introductory paragraph -- 3 body paragraphs - one concluding paragraph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one quote from the vignettes in our reading packet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evedience from the film – not a summary – that demonstrates how the film highlights three (3) of the characteristics of New York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accurate information from the film's credits -- this means you not only name but spell the character's, director's, writer's etc . . .  names correctly.  And use them appropriately and correctly in your essay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Make sure that your draft is double spaced for Monday's Peer review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Your final draft is due on Wednesday November 4, 2009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imes New Roman, 12 pt, black ink double spaced -- no exceptions -- go out and buy your ink now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4:07:00Z</dcterms:created>
  <dc:creator>NYCDOE</dc:creator>
  <dc:description/>
  <cp:keywords/>
  <dc:language>en-US</dc:language>
  <cp:lastModifiedBy>NYCDOE</cp:lastModifiedBy>
  <dcterms:modified xsi:type="dcterms:W3CDTF">2009-11-03T14:10:00Z</dcterms:modified>
  <cp:revision>1</cp:revision>
  <dc:subject/>
  <dc:title>Fort Hamilton High School</dc:title>
</cp:coreProperties>
</file>